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PX/nOJkyEnjfuGOVFe0mCOx8jR10ybVd8yY7LbgdyIm1rl6KLT99rIcsaPeB+6mCosPkgS
+g5zC6rfwQcsF6V0CQ0FeDQITFryvnLbZpM5pWZjqr3e98naNQ+RnmyS0ArU/m4cO76JeYE5
ikO43gHpV1vLLmK8rhHlX8UsCO5AjvPcyZr8MZbWfm6bAT8Yi7bdwcEaXQKJLtpymFQ/V2A9
qrUqgR469WosL3u0oH</vt:lpwstr>
  </property>
  <property fmtid="{D5CDD505-2E9C-101B-9397-08002B2CF9AE}" pid="3" name="_2015_ms_pID_7253431">
    <vt:lpwstr>P/SSc6wpld6CVCzCAF8oUUYer4kQ0BSIlWhrTXI9nWeiK0t6ct/Nz9
ost423r4RY9G/1Rv/sCd1aQ9d+kQzJ5etUQ5fO7l/wyKPG7+t7MDRKExjSKhZo5PWTCIjrOU
RkOWlizcZzTRFlOE5jEgCO2TkQuBwigDumMrRnf3sZQNAMjFv9f2eEWKQsW7/rcx1Avfv08j
mGEouF6g4461CEjyG/Uwze+7/HZVU/h8cTIK</vt:lpwstr>
  </property>
  <property fmtid="{D5CDD505-2E9C-101B-9397-08002B2CF9AE}" pid="4" name="_2015_ms_pID_7253431_00">
    <vt:lpwstr>_2015_ms_pID_7253431</vt:lpwstr>
  </property>
  <property fmtid="{D5CDD505-2E9C-101B-9397-08002B2CF9AE}" pid="5" name="_2015_ms_pID_7253432">
    <vt:lpwstr>9szGv2Tx9mx3S6FSSN0NzTMb6ov4PK6+75jn
PdxQ3lj8rimat2DNqPz4yxjD3ZEcHdKzyxizB1FHLKliMeIul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